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3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LAN DE ESTUDIO DE INGLE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920"/>
        <w:gridCol w:w="521"/>
        <w:gridCol w:w="1390"/>
        <w:gridCol w:w="2000"/>
        <w:gridCol w:w="1218"/>
        <w:gridCol w:w="868"/>
        <w:gridCol w:w="2095"/>
        <w:gridCol w:w="1924"/>
      </w:tblGrid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CLOS</w:t>
            </w:r>
          </w:p>
        </w:tc>
        <w:tc>
          <w:tcPr>
            <w:tcW w:w="119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es-CO"/>
              </w:rPr>
              <w:t>Ciclo 3 (6º-7º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eta por ciclo</w:t>
            </w:r>
          </w:p>
        </w:tc>
        <w:tc>
          <w:tcPr>
            <w:tcW w:w="119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l terminar el grado 6° y 7° los estudiantes del ciclo 3 estarán en capacidad de emplear el conocimiento adquirido para la lectura comprensiva de textos sencillos e imágenes, construcción de una comunicación oral o escrita sencilla y expresión de hechos cotidianos e ideas personales. </w:t>
            </w:r>
          </w:p>
        </w:tc>
      </w:tr>
      <w:tr>
        <w:trPr>
          <w:trHeight w:val="901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especifico por grado</w:t>
            </w:r>
          </w:p>
        </w:tc>
        <w:tc>
          <w:tcPr>
            <w:tcW w:w="5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° Aplicar el vocabulario relacionado con temáticas propias del grado en lecturas, conversaciones, diálogos y monólog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° Utilizar estructuras básicas que le permitan al estudiante comunicarse mediante expresiones cotidianas, comandos y gestos.</w:t>
            </w:r>
          </w:p>
        </w:tc>
      </w:tr>
      <w:tr>
        <w:trPr>
          <w:trHeight w:val="2589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mpetencias del component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Pragmática:</w:t>
            </w:r>
            <w:r>
              <w:rPr>
                <w:rFonts w:cs="Arial" w:ascii="Arial" w:hAnsi="Arial"/>
                <w:sz w:val="24"/>
                <w:szCs w:val="24"/>
              </w:rPr>
              <w:t xml:space="preserve"> Relaciona el habla , 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cucha ,lo gráfico ,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stual, lo escrito para participar en situaciones comunicativas de su diario vivi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Socio lingüística</w:t>
            </w:r>
            <w:r>
              <w:rPr>
                <w:rFonts w:cs="Arial" w:ascii="Arial" w:hAnsi="Arial"/>
                <w:sz w:val="24"/>
                <w:szCs w:val="24"/>
              </w:rPr>
              <w:t>: Observa y aplica a través de su cotidianidad temas trabajados en clas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Gramatica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lingüística): Utiliza diferent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ement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ramaticales 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amatizaciones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critos, lectu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vencional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y/o de imágene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y conversatori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 xml:space="preserve">Literari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bina algunos elementos gramaticales en la lectura, interpretación y análisis de cuentos, historietas, imágenes, etc para enriquecer su vocabulario y aprender de diferentes culturas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Enciclopédica:</w:t>
            </w:r>
            <w:r>
              <w:rPr>
                <w:rFonts w:cs="Arial" w:ascii="Arial" w:hAnsi="Arial"/>
                <w:sz w:val="24"/>
                <w:szCs w:val="24"/>
              </w:rPr>
              <w:t xml:space="preserve"> Identifica y aplica el vocabulario en la comprensión de textos sencillos, imágenes y expresión oral y escrita de diferentes mensaj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Textual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prende e interpreta textos sencillos e imágenes.</w:t>
            </w:r>
          </w:p>
        </w:tc>
      </w:tr>
      <w:tr>
        <w:trPr>
          <w:trHeight w:val="93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ivel de desarrollo de  la competenci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Relaciono mi conocimiento con lo que estudio en clas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Describo de manera sencilla, personas (yo, familia), y lugares (mi casa, mi barrio, mi ciudad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Utilizo mi conocimiento previo y el de la clase en las actividades propuestas por el profesor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Cuestiono mi barrio, mi ciudad, a partir de lo que sé y lo que aprend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Combino mi saber con lo que me presenta el profesor para expresarm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me apoyo en mis saberes previos para desarrollar las actividades de clase.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Nombro vocabulario desarrollado durante el period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Ilustro el conocimiento adquirido en diferentes taller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Aplico los temas y vocabulario en la construcción de oraciones sencilla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Explico lo trabajado con el profesor y compañer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Substituyo palabras en textos y oraciones sencillas haciendo uso de sinónimos y antónim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Comparo lo que trabajo con mis compañer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Recojo los elementos de la clas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Diferencio los elementos gramatical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Aplico los elementos gramaticales en oraciones sencilla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Selecciono los elementos gramaticales para formar oracion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Compongo oraciones sencillas a partir de elementos gramatical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Evalúo de manera cooperativa el trabajo realizad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Identifico el vocabulario referente a los temas de la clas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Distingo el vocabulario estudiado en clas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Clasifico el vocabulario y los tema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Conecto los temas con mi diario vivir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Combino el vocabulario con las estructuras gramatical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Valoro el trabajo realizado en clase con mis compañer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Reconozco vocabulario en oraciones y textos sencill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Ubico en la lectura palabras desconocidas y uso el diccionario para saber su significad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Ilustro con mis propias palabras o imágenes, lo que aprendí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Distingo el significado o la idea global de una palabra o fras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Sintetizo de manera coherente y concreta el significado o idea general del text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paro lo que me indica el texto al iniciar la actividad con lo qUe comprendí al finalizar la actividad.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numere los estándares  por grados (1.2.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º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Participo en situaciones comunicativas cotidianas tales como pedir favores, disculparme y agradecer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Completo  información personal básica en formatos y documentos sencillos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Describo con oraciones simples a una persona, lugar u objeto que me son familiares aunque, si lo requiero, me apoyo en apuntes o en mi profesor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°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Expreso de manera sencilla lo que me gusta y me disgusta respecto a algo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Describo con frases cortas personas, lugares, objetos o hechos relacionados con temas y situaciones que me son familiar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Describo con oraciones simples mi rutina diaria y la de otras personas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6° 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Comprendo y sigo instrucciones puntuales cuando éstas se presentan en forma clara y con vocabulario conocid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Doy instrucciones orales sencillas en situaciones escolares, familiares y de mi entorno cercano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Comprendo instrucciones escritas para llevar a cabo actividades cotidianas, personales y académica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6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Respondo con frases cortas a preguntas sencillas sobre temas que me son familiar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º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Formulo preguntas sencillas sobre temas que me son familiares apoyándome en gestos y repetició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º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Utilizo códigos no verbales como gestos y entonación, entre otros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°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Comprendo información básica sobre temas relacionados con mis actividades cotidianas y con mi entorno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Comprendo la idea general en una descripción y en una narración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6° 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Identifico el significado adecuado de las palabras en el diccionario según el contexto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º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Utilizo vocabulario adecuado para darle coherencia a mis escritos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Puedo extraer información general y específica de un texto corto y escrito en un lenguaje sencillo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6° 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Comprendo una descripción oral sobre una situación, persona, lugar u objeto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º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Comprendo mensajes cortos y simples relacionados con mi entorno y mis intereses personales y académic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numere los estándares por período( a,b, c.d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Periodo 1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º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Participo en situaciones comunicativas cotidianas tales como pedir favores, disculparme y agradecer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Completo  información personal básica en formatos y documentos sencillos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Periodo 1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º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Expreso de manera sencilla lo que me gusta y me disgusta respecto a algo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Periodo 2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º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Describo con oraciones simples a una persona, lugar u objeto que me son familiares aunque, si lo requiero, me apoyo en apuntes o en mi profesor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Periodo 2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Describo con oraciones simples mi rutina diaria y la de otras personas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Periodo 3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º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Identifico en textos sencillos, elementos culturales como costumbres y celebraciones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Periodo 3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º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Describo con frases cortas personas, lugares, objetos o hechos relacionados con temas y situaciones que me son familiares.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Periodo 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º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Comprendo y sigo instrucciones puntuales cuando éstas se presentan en forma clara y con vocabulario conocid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Doy instrucciones orales sencillas en situaciones escolares, familiares y de mi entorno cercano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Periodo 2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Comprendo instrucciones escritas para llevar a cabo actividades cotidianas, personales y académicas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Periodo 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6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Respondo con frases cortas a preguntas sencillas sobre temas que me son familiar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Periodo 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Formulo preguntas sencillas sobre temas que me son familiares apoyándome en gestos y repetició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Periodo 1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º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Utilizo códigos no verbales como gestos y entonación, entre otr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Periodo 2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°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Comprendo información básica sobre temas relacionados con mis actividades cotidianas y con mi entorno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Periodo 3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º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Comprendo la idea general en una descripción y en una narración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Periodo 1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6° 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Identifico el significado adecuado de las palabras en el diccionario según el contexto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Periodo 2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º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Utilizo vocabulario adecuado para darle coherencia a mis escritos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Periodo 3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º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Puedo extraer información general y específica de un texto corto y escrito en un lenguaje sencillo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Periodo 1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º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Comprendo mensajes cortos y simples relacionados con mi entorno y mis intereses personales y académic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Periodo 2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6° 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Comprendo una descripción oral sobre una situación, persona, lugar u objeto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3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enidos   1er PERIODO</w:t>
            </w:r>
          </w:p>
        </w:tc>
      </w:tr>
      <w:tr>
        <w:trPr/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ceptuales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cedimentales</w:t>
            </w:r>
          </w:p>
        </w:tc>
        <w:tc>
          <w:tcPr>
            <w:tcW w:w="4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ctitudinales </w:t>
            </w:r>
          </w:p>
        </w:tc>
      </w:tr>
      <w:tr>
        <w:trPr/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GRADO 6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presión y respuesta a comandos, saludos y despedidas en forma oral y escrit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ncionar el alfabeto ágilment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lación de los números cardinales y ordinales en la hora y las fecha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nción del vocabulario de los objetos del salón con los demostrativos this, that, those, thes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ar los artículos definidos e indefinid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mplear los pronombres personales en la construcción de oracion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istingue oraciones sencillas con la conjugación del verbo  BE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señar palabras en el diccionario ágilment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ñala el plural de los sustantivos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RADO 6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lica los comandos, saludos y despedida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tiliza el alfabeto en inglé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ferencia los números ordinales y cardinales en inglés con las fechas y hora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nipula el vocabulario referente al salón de clase con los artículos demostrativos this, that. these y thos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neja los artículos definidos e indefinid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tiliza los pronombres personales en oraciones sencilla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struye oraciones sencillas con el verbo B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neja el diccionario correctament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ferencia el plural de los sustantivos.</w:t>
            </w:r>
          </w:p>
        </w:tc>
        <w:tc>
          <w:tcPr>
            <w:tcW w:w="4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RADO 6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muestra interés en las actividades  propuesta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cucha con respeto las intervenciones individuales de los compañer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umple con las actividades y tareas asignadas en clas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ata con cuidado los implementos de trabaj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gue instrucciones en evaluaciones, talleres y trabajos individuales y en equip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speta las normas de convivencia en el aul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</w:rPr>
              <w:t>Acepta respetuosamente las sugerencias que se le hacen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dicadores de desempeño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Que reconozca y exprese el vocabulario y la gramática básica trabajada en clase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speta las intervenciones del profesor y las normas de convivencia de la clase siguiendo de ésta manera instrucciones y sugerencias que lo llevaran a cumplir con las actividades propuestas.</w:t>
            </w:r>
          </w:p>
        </w:tc>
      </w:tr>
      <w:tr>
        <w:trPr/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 xml:space="preserve">GRADO 7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ncionar los pronombres personales en oraciones y expresiones sencilla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dentifica oraciones sencillas con el verbo TO B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ar los artículos definidos e indefinid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stingue oraciones en presente progresiv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morización del vocabulario de la ropa y el estado del tiemp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presión de ideas en pasado contínu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stingue las preposiciones de lugar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RADO 7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lica los pronombres personales en oraciones sencilla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struye oraciones sencillas con el verbo B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neja los artículos definidos e indefinid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struye oraciones en tiempos progresiv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tiliza el vocabulario sobre las prendas de vestir y el estado del tiemp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tiliza las preposiciones de lugar.</w:t>
            </w:r>
          </w:p>
        </w:tc>
        <w:tc>
          <w:tcPr>
            <w:tcW w:w="4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RADO 7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muestra interés en las actividades  propuesta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cucha con respeto las intervenciones individuales de los compañer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umple con las actividades y tareas asignadas en clas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ata con cuidado los implementos de trabaj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gue instrucciones en evaluaciones, talleres y trabajos individuales y en equip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speta las normas de convivencia en el aul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cepta respetuosamente las sugerencias que se le hacen.</w:t>
            </w:r>
          </w:p>
        </w:tc>
      </w:tr>
      <w:tr>
        <w:trPr/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dicadores de desempeño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Que aplique las estructuras gramaticales básicas de los tiempos progresivos y el vocabulario sobre la ropa y el clima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spete las intervenciones del profesor y las normas de convivencia de la clase siguiendo de ésta manera instrucciones y sugerencias que lo llevaran a cumplir con las actividades propuestas.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11"/>
        <w:gridCol w:w="4491"/>
        <w:gridCol w:w="4835"/>
        <w:gridCol w:w="214"/>
      </w:tblGrid>
      <w:tr>
        <w:trPr/>
        <w:tc>
          <w:tcPr>
            <w:tcW w:w="1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enidos   2do PERIODO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ceptuales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cedimentales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ctitudinales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 xml:space="preserve">GRADO 6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Myself and my famil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Distingue los comand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lasifica los adjetivos según el sustantiv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econoce el verbo BE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Conoce las partes de su cuerpo Se describe el mismo y a su famil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stingue la conjugación del verbo HAV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onoce los miembros de la famil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cribe aspectos relevantes de su personalida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nciona algunas ocupaciones desde su contexto.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GRADO 6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presa y responde a comandos dentro del aula de clas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lica los adjetivos en su contexto con oraciones sencilla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onstruye oraciones sencillas donde aplica la conjugación del verbo TO BE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presenta a partir de dibujos y textualmente las partes del cuerpo. (imagen – palabr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Utiliza el vocabulario para describirse a sí mismo  y a los que están a su alrededor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Manipula el vocabulario a cerca de la famil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Aplica los adjetivos expresando ideas de sí mismo y de los demá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Maneja las ocupaciones o trabajos de acuerdo a su contexto en oraciones sencillas.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RADO 6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muestra interés en las actividades  propuesta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cucha con respeto las intervenciones individuales de los compañer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umple con las actividades y tareas asignadas en clas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ata con cuidado los implementos de trabaj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gue instrucciones en evaluaciones, talleres y trabajos individuales y en equip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speta las normas de convivencia en el aula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cepta respetuosamente las sugerencias que se le hacen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dicadores de desempeño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Que identifique el vocabulario sobre el cuerpo, la familia y sus ocupaciones en oraciones sencillas con el verbo BE y HAVE.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spete las intervenciones del profesor y las normas de convivencia de la clase siguiendo de ésta manera instrucciones y sugerencias que lo llevaran a cumplir con las actividades propuestas.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GRADO 7°    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kes and dislikes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cripción de la rutina diaria y hábitos (Utilización del presente y pasado simple)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moriza el vocabulario referente a lo que le gusta y no le gusta (comidas, tiempo libre, deportes, etc) en su entorno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dentifica los sustantivos contables y no contables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cribe  los hábitos de los animales de manera sencilla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usca con agilidad palabras en el diccionario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onoce los pronombres posesiv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GRADO 7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lica las estructuras gramaticales del presente y pasado simpl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tiliza el vocabulario estudiado en clase sobre (comidas, tiempo libre, deportes, et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ferencia los sustantivos contables y no contabl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ferencia los hábitos de algunos animal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tiliza el diccionario ágilment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lica los pronombres posesivos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RADO 7°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muestra interés en las actividades  propuestas.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cucha con respeto las intervenciones individuales de los compañeros.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umple con las actividades y tareas asignadas en clase.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ata con cuidado los implementos de trabajo.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gue instrucciones en evaluaciones, talleres y trabajos individuales y en equipo.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speta las normas de convivencia en el aula.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cepta respetuosamente las sugerencias que se le hacen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dicadores de desempeño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Que describa los hábitos de su vida y de otros utilizando el vocabulario de comidas, deporte, animales, etc.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spete las intervenciones del profesor y las normas de convivencia de la clase siguiendo de ésta manera instrucciones y sugerencias que lo llevaran a cumplir con las actividades propuestas.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enidos   3er PERIODO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ceptuales onceptuales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cedimentales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ctitudinales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GRADO 6° 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My neighborhood and my city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cribe las partes de la casa.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ferencia el uso de las expresiones there is y there are.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nciona los lugares de la ciudad.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aliza las preposiciones de lugar in, on, at, between, next to, behind, across from, etc, según la ubicación espacial.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dentifica los medios de transporte.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stingue el uso del verbo BE en sus formas negativa  e interrogativa.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onoce las tag questions con el verbo BE.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laciona sus actividades diarias con el uso del presente progresivo.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GRADO 6°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neja el vocabulario referente a las partes de la cas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lica las expresiones there is y there are para expresar ideas corta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tiliza el vocabulario referente a la ciudad en oraciones sencilla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struye oraciones donde aplica las preposiciones de lugar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presenta textual y gráficamente los medios de transport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produce oraciones donde conjuga el verbo BE en forma negativa e interrogativ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rmula preguntas con las Tag questions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struye oraciones en presente progresivo correctamente.</w:t>
            </w:r>
          </w:p>
        </w:tc>
        <w:tc>
          <w:tcPr>
            <w:tcW w:w="5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RADO 6°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muestra interés en las actividades  propuestas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cucha con respeto las intervenciones individuales de los compañeros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umple con las actividades y tareas asignadas en clase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ata con cuidado los implementos de trabajo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gue instrucciones en evaluaciones, talleres y trabajos individuales y en equipo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speta las normas de convivencia en el aula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cepta respetuosamente las sugerencias que se le hacen.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Indicadores de desempeño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Que identifique el vocabulario sobre las partes de la casa, la ciudad y los medios de transporte  en las diferentes estructuras gramaticales sencillas como there is y there are, tag questions y presente progresivo.</w:t>
            </w:r>
          </w:p>
        </w:tc>
        <w:tc>
          <w:tcPr>
            <w:tcW w:w="5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speta las intervenciones del profesor y las normas de convivencia de la clase siguiendo de ésta manera instrucciones y sugerencias que lo llevaran a cumplir con las actividades propuestas.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GRADO 7°    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My life project, goals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 xml:space="preserve">Relaciona las estructuras gramaticales del future </w:t>
            </w: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>will</w:t>
            </w:r>
            <w:r>
              <w:rPr>
                <w:rFonts w:cs="Arial" w:ascii="Arial" w:hAnsi="Arial"/>
                <w:sz w:val="24"/>
                <w:szCs w:val="24"/>
                <w:lang w:val="es-ES"/>
              </w:rPr>
              <w:t xml:space="preserve"> y </w:t>
            </w: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>be going to</w:t>
            </w:r>
            <w:r>
              <w:rPr>
                <w:rFonts w:cs="Arial" w:ascii="Arial" w:hAnsi="Arial"/>
                <w:sz w:val="24"/>
                <w:szCs w:val="24"/>
                <w:lang w:val="es-ES"/>
              </w:rPr>
              <w:t xml:space="preserve"> con su vida.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Identifica el vocabulario relacionado con las profesiones y ocupaciones.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Interpreta textos sencillos en inglés.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Relaciona los temas en talleres tipo ICF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GRADO 7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plica las estructuras gramaticales del </w:t>
            </w:r>
            <w:r>
              <w:rPr>
                <w:rFonts w:cs="Arial" w:ascii="Arial" w:hAnsi="Arial"/>
                <w:sz w:val="24"/>
                <w:szCs w:val="24"/>
                <w:lang w:val="es-ES"/>
              </w:rPr>
              <w:t xml:space="preserve">futuro </w:t>
            </w: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>will</w:t>
            </w:r>
            <w:r>
              <w:rPr>
                <w:rFonts w:cs="Arial" w:ascii="Arial" w:hAnsi="Arial"/>
                <w:sz w:val="24"/>
                <w:szCs w:val="24"/>
                <w:lang w:val="es-ES"/>
              </w:rPr>
              <w:t xml:space="preserve"> y </w:t>
            </w: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 xml:space="preserve">be going to </w:t>
            </w:r>
            <w:r>
              <w:rPr>
                <w:rFonts w:cs="Arial" w:ascii="Arial" w:hAnsi="Arial"/>
                <w:sz w:val="24"/>
                <w:szCs w:val="24"/>
                <w:lang w:val="es-ES"/>
              </w:rPr>
              <w:t>forma oral y escrit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Utiliza el vocabulario relacionado con las profesiones y ocupacion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prende textos sencillos en inglé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lica los temas en talleres tipo ICFES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RADO 7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muestra interés en las actividades  propuesta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cucha con respeto las intervenciones individuales de los compañer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umple con las actividades y tareas asignadas en clas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ata con cuidado los implementos de trabaj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gue instrucciones en evaluaciones, talleres y trabajos individuales y en equip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speta las normas de convivencia en el aula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cepta respetuosamente las sugerencias que se le hacen.</w:t>
            </w:r>
          </w:p>
        </w:tc>
      </w:tr>
      <w:tr>
        <w:trPr/>
        <w:tc>
          <w:tcPr>
            <w:tcW w:w="4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dicadores de desempeño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Que aplique las estructuras gramaticales de los tiempos futuros y el vocabulario referente a las profesiones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speta las intervenciones del profesor y las normas de convivencia de la clase siguiendo de ésta manera instrucciones y sugerencias que lo llevaran a cumplir con las actividades propuestas.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enidos   4º PERIODO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onceptuales 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cedimentales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ctitudinales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GRADO 6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nciona los días de la seman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dentifica los meses del añ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aliza las preposiciones de tiemp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onoce los adjetivos de lugar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stingue los pronombres posesiv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dentifica los sustantivos contables y no contabl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onoce las tag questions con el verbo B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laciona sus actividades diarias con el uso del presente progresivo.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GRADO 6°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lica los días de la semana en un contexto lógic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tiliza los meses del año para indicar fecha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struye oraciones donde aplica las preposiciones de tiemp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produce oraciones donde utiliza los sustantivos contables y no contabl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rmula preguntas con las Tag question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struye oraciones en presente progresivo correctamente.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RADO 6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muestra interés en las actividades  propuesta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cucha con respeto las intervenciones individuales de los compañer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umple con las actividades y tareas asignadas en clas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ata con cuidado los implementos de trabaj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gue instrucciones en evaluaciones, talleres y trabajos individuales y en equip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speta las normas de convivencia en el aul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cepta respetuosamente las sugerencias que se le hacen.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Indicadores de desempeño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Que identifique el vocabulario sobre los meses del año, los días de la semana, pronombres posesivos y las tag-questions en las diferentes estructuras gramaticales.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speta las intervenciones del profesor y las normas de convivencia de la clase siguiendo de ésta manera instrucciones y sugerencias que lo llevaran a cumplir con las actividades propuestas.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GRADO 7°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 xml:space="preserve">Relaciona las estructuras gramaticales del future </w:t>
            </w: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>will</w:t>
            </w:r>
            <w:r>
              <w:rPr>
                <w:rFonts w:cs="Arial" w:ascii="Arial" w:hAnsi="Arial"/>
                <w:sz w:val="24"/>
                <w:szCs w:val="24"/>
                <w:lang w:val="es-ES"/>
              </w:rPr>
              <w:t xml:space="preserve"> y </w:t>
            </w: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>be going to</w:t>
            </w:r>
            <w:r>
              <w:rPr>
                <w:rFonts w:cs="Arial" w:ascii="Arial" w:hAnsi="Arial"/>
                <w:sz w:val="24"/>
                <w:szCs w:val="24"/>
                <w:lang w:val="es-ES"/>
              </w:rPr>
              <w:t xml:space="preserve"> con su vid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Identifica el vocabulario relacionado con las profesiones y ocupacion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Interpreta textos sencillos en inglé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Relaciona los temas en talleres tipo ICF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GRADO 7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plica las estructuras gramaticales del </w:t>
            </w:r>
            <w:r>
              <w:rPr>
                <w:rFonts w:cs="Arial" w:ascii="Arial" w:hAnsi="Arial"/>
                <w:sz w:val="24"/>
                <w:szCs w:val="24"/>
                <w:lang w:val="es-ES"/>
              </w:rPr>
              <w:t xml:space="preserve">futuro </w:t>
            </w: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>will</w:t>
            </w:r>
            <w:r>
              <w:rPr>
                <w:rFonts w:cs="Arial" w:ascii="Arial" w:hAnsi="Arial"/>
                <w:sz w:val="24"/>
                <w:szCs w:val="24"/>
                <w:lang w:val="es-ES"/>
              </w:rPr>
              <w:t xml:space="preserve"> y </w:t>
            </w: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 xml:space="preserve">be going to </w:t>
            </w:r>
            <w:r>
              <w:rPr>
                <w:rFonts w:cs="Arial" w:ascii="Arial" w:hAnsi="Arial"/>
                <w:sz w:val="24"/>
                <w:szCs w:val="24"/>
                <w:lang w:val="es-ES"/>
              </w:rPr>
              <w:t>forma oral y escrit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Utiliza el vocabulario relacionado con las profesiones y ocupacion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prende textos sencillos en inglé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lica los temas en talleres tipo ICFES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RADO 7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muestra interés en las actividades  propuesta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cucha con respeto las intervenciones individuales de los compañer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umple con las actividades y tareas asignadas en clas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ata con cuidado los implementos de trabaj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gue instrucciones en evaluaciones, talleres y trabajos individuales y en equipo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speta las normas de convivencia en el aula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cepta respetuosamente las sugerencias que se le hacen.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dicadores de desempeño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Que aplique las estructuras gramaticales de los tiempos futuros y el vocabulario referente a las profesiones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speta las intervenciones del profesor y las normas de convivencia de la clase siguiendo de ésta manera instrucciones y sugerencias que lo llevaran a cumplir con las actividades propuestas.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8"/>
        <w:gridCol w:w="11187"/>
      </w:tblGrid>
      <w:tr>
        <w:trPr>
          <w:trHeight w:val="514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strategias metodológicas</w:t>
            </w:r>
          </w:p>
        </w:tc>
        <w:tc>
          <w:tcPr>
            <w:tcW w:w="1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delación de situaciones para lograr aplicación de los conocimientos mediante el diseño de situaciones de la vida cotidian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piciar motivación extrínseca a través de un ambiente de trabajo solidario en que se reconozca el aporte de cada estudiante y el desarrollo de competencia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curar que los estudiantes tengan saberes previos necesario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ganizar actividades de trabajo cooperativo para promover la solidaridad de saberes y valores sociale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alizar preguntas intercaladas para mantener la atención y favorecer la práctica, la retención y la obtención de información relevant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licar el concepto de función en situaciones cotidianas y de las profesiones que prefieren los estudiante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alizar representaciones visuales de los conceptos, objetos o situaciones de los tema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mentar el trabajo en quipo durante actividades escolares dentro del salón de clas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alizar talleres y trabajos en parejas para promover el aprendizaje colaborativo.</w:t>
            </w:r>
          </w:p>
        </w:tc>
      </w:tr>
      <w:tr>
        <w:trPr>
          <w:trHeight w:val="926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cursos</w:t>
            </w:r>
          </w:p>
        </w:tc>
        <w:tc>
          <w:tcPr>
            <w:tcW w:w="1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tocopia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ccionarios bilingüe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uaderno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lash cards (imágenes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ster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putador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levisión en los salones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vistas</w:t>
            </w:r>
          </w:p>
        </w:tc>
      </w:tr>
      <w:tr>
        <w:trPr>
          <w:trHeight w:val="1057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valuación</w:t>
            </w:r>
          </w:p>
        </w:tc>
        <w:tc>
          <w:tcPr>
            <w:tcW w:w="1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color w:val="262626"/>
                <w:sz w:val="24"/>
                <w:szCs w:val="24"/>
              </w:rPr>
            </w:pPr>
            <w:r>
              <w:rPr>
                <w:rFonts w:cs="Arial" w:ascii="Arial" w:hAnsi="Arial"/>
                <w:color w:val="262626"/>
                <w:sz w:val="24"/>
                <w:szCs w:val="24"/>
              </w:rPr>
              <w:t>Valorar tanto los aciertos como la corrección de los errore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color w:val="262626"/>
                <w:sz w:val="24"/>
                <w:szCs w:val="24"/>
              </w:rPr>
            </w:pPr>
            <w:r>
              <w:rPr>
                <w:rFonts w:cs="Arial" w:ascii="Arial" w:hAnsi="Arial"/>
                <w:color w:val="262626"/>
                <w:sz w:val="24"/>
                <w:szCs w:val="24"/>
              </w:rPr>
              <w:t>Evitar que la evaluación compare negativamente unos estudiantes con otros, generando un ambiente de mala competitividad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color w:val="262626"/>
                <w:sz w:val="24"/>
                <w:szCs w:val="24"/>
              </w:rPr>
            </w:pPr>
            <w:r>
              <w:rPr>
                <w:rFonts w:cs="Arial" w:ascii="Arial" w:hAnsi="Arial"/>
                <w:color w:val="262626"/>
                <w:sz w:val="24"/>
                <w:szCs w:val="24"/>
              </w:rPr>
              <w:t>Evaluar dando las razones de los errores y las estrategias para superarlo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color w:val="262626"/>
                <w:sz w:val="24"/>
                <w:szCs w:val="24"/>
              </w:rPr>
            </w:pPr>
            <w:r>
              <w:rPr>
                <w:rFonts w:cs="Arial" w:ascii="Arial" w:hAnsi="Arial"/>
                <w:color w:val="262626"/>
                <w:sz w:val="24"/>
                <w:szCs w:val="24"/>
              </w:rPr>
              <w:t>Entregar los resultados de las evaluaciones con tiempo para corregir los errore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color w:val="262626"/>
                <w:sz w:val="24"/>
                <w:szCs w:val="24"/>
              </w:rPr>
            </w:pPr>
            <w:r>
              <w:rPr>
                <w:rFonts w:cs="Arial" w:ascii="Arial" w:hAnsi="Arial"/>
                <w:color w:val="262626"/>
                <w:sz w:val="24"/>
                <w:szCs w:val="24"/>
              </w:rPr>
              <w:t>Evaluar diferenciadamente contenidos conceptuales, procedimentales y actitudinale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color w:val="262626"/>
                <w:sz w:val="24"/>
                <w:szCs w:val="24"/>
              </w:rPr>
            </w:pPr>
            <w:r>
              <w:rPr>
                <w:rFonts w:cs="Arial" w:ascii="Arial" w:hAnsi="Arial"/>
                <w:color w:val="262626"/>
                <w:sz w:val="24"/>
                <w:szCs w:val="24"/>
              </w:rPr>
              <w:t>Hacer seguimiento constante a las acciones de los estudiantes en los talleres propuestos en clas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color w:val="262626"/>
                <w:sz w:val="24"/>
                <w:szCs w:val="24"/>
              </w:rPr>
            </w:pPr>
            <w:r>
              <w:rPr>
                <w:rFonts w:cs="Arial" w:ascii="Arial" w:hAnsi="Arial"/>
                <w:color w:val="262626"/>
                <w:sz w:val="24"/>
                <w:szCs w:val="24"/>
              </w:rPr>
              <w:t>Socializar las actividades propuestas como ejercicio y práctica de los contenidos de la clas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color w:val="262626"/>
                <w:sz w:val="24"/>
                <w:szCs w:val="24"/>
              </w:rPr>
            </w:pPr>
            <w:r>
              <w:rPr>
                <w:rFonts w:cs="Arial" w:ascii="Arial" w:hAnsi="Arial"/>
                <w:color w:val="262626"/>
                <w:sz w:val="24"/>
                <w:szCs w:val="24"/>
              </w:rPr>
              <w:t>Realizar pruebas tipo PRUEBAS SABER constantement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color w:val="262626"/>
                <w:sz w:val="24"/>
                <w:szCs w:val="24"/>
              </w:rPr>
            </w:pPr>
            <w:r>
              <w:rPr>
                <w:rFonts w:cs="Arial" w:ascii="Arial" w:hAnsi="Arial"/>
                <w:color w:val="262626"/>
                <w:sz w:val="24"/>
                <w:szCs w:val="24"/>
              </w:rPr>
              <w:t>Realizar al finalizar cada periodo,  pruebas acumulativas tipo PRUEBAS EXTERNAS.</w:t>
            </w:r>
          </w:p>
        </w:tc>
      </w:tr>
    </w:tbl>
    <w:p>
      <w:pPr>
        <w:pStyle w:val="Normal"/>
        <w:rPr>
          <w:rFonts w:ascii="Arial" w:hAnsi="Arial" w:cs="Arial"/>
          <w:color w:val="262626"/>
          <w:sz w:val="24"/>
          <w:szCs w:val="24"/>
        </w:rPr>
      </w:pPr>
      <w:r>
        <w:rPr>
          <w:rFonts w:cs="Arial" w:ascii="Arial" w:hAnsi="Arial"/>
          <w:color w:val="262626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color w:val="262626"/>
          <w:sz w:val="24"/>
          <w:szCs w:val="24"/>
        </w:rPr>
      </w:pPr>
      <w:r>
        <w:rPr>
          <w:rFonts w:cs="Arial" w:ascii="Arial" w:hAnsi="Arial"/>
          <w:color w:val="262626"/>
          <w:sz w:val="24"/>
          <w:szCs w:val="24"/>
        </w:rPr>
      </w:r>
    </w:p>
    <w:sectPr>
      <w:headerReference w:type="default" r:id="rId2"/>
      <w:type w:val="nextPage"/>
      <w:pgSz w:orient="landscape" w:w="15840" w:h="12240"/>
      <w:pgMar w:left="1134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19" w:leader="none"/>
        <w:tab w:val="right" w:pos="8838" w:leader="none"/>
      </w:tabs>
      <w:spacing w:lineRule="auto" w:line="240" w:before="0" w:after="0"/>
      <w:ind w:right="360" w:hanging="0"/>
      <w:jc w:val="center"/>
      <w:rPr>
        <w:rFonts w:ascii="Arial" w:hAnsi="Arial" w:cs="Arial"/>
        <w:b/>
        <w:b/>
      </w:rPr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700405</wp:posOffset>
          </wp:positionH>
          <wp:positionV relativeFrom="paragraph">
            <wp:posOffset>-309880</wp:posOffset>
          </wp:positionV>
          <wp:extent cx="765810" cy="892810"/>
          <wp:effectExtent l="0" t="0" r="0" b="0"/>
          <wp:wrapTight wrapText="bothSides">
            <wp:wrapPolygon edited="0">
              <wp:start x="-531" y="0"/>
              <wp:lineTo x="-531" y="21197"/>
              <wp:lineTo x="21491" y="21197"/>
              <wp:lineTo x="21491" y="0"/>
              <wp:lineTo x="-531" y="0"/>
            </wp:wrapPolygon>
          </wp:wrapTight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7" r="-31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65810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</w:rPr>
      <w:t>INSTITUCION EDUCATIVA FE Y ALEGRIA AURES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“</w:t>
    </w:r>
    <w:r>
      <w:rPr>
        <w:rFonts w:cs="Arial" w:ascii="Arial" w:hAnsi="Arial"/>
        <w:b/>
        <w:bCs/>
      </w:rPr>
      <w:t>Educar para la vida con dulzura y firmeza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alibri" w:hAnsi="Calibri" w:eastAsia="Calibri" w:cs="Calibri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23:04:00Z</dcterms:created>
  <dc:creator>32553337</dc:creator>
  <dc:description/>
  <dc:language>en-US</dc:language>
  <cp:lastModifiedBy>Fe y Alegria A 2</cp:lastModifiedBy>
  <cp:lastPrinted>2011-10-02T22:11:00Z</cp:lastPrinted>
  <dcterms:modified xsi:type="dcterms:W3CDTF">2012-05-31T23:04:00Z</dcterms:modified>
  <cp:revision>2</cp:revision>
  <dc:subject/>
  <dc:title/>
</cp:coreProperties>
</file>